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HC039                                                                                                Revision #4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VFD Retrofit to Central Plant System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6/21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7/6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199672444"/>
      <w:bookmarkStart w:id="2" w:name="__Fieldmark__0_1199672444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199672444"/>
      <w:bookmarkStart w:id="4" w:name="__Fieldmark__1_1199672444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199672444"/>
      <w:bookmarkStart w:id="6" w:name="__Fieldmark__2_1199672444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199672444"/>
      <w:bookmarkStart w:id="8" w:name="__Fieldmark__3_1199672444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199672444"/>
      <w:bookmarkStart w:id="10" w:name="__Fieldmark__4_1199672444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199672444"/>
      <w:bookmarkStart w:id="12" w:name="__Fieldmark__5_1199672444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199672444"/>
      <w:bookmarkStart w:id="14" w:name="__Fieldmark__6_1199672444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199672444"/>
      <w:bookmarkStart w:id="16" w:name="__Fieldmark__7_1199672444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199672444"/>
      <w:bookmarkStart w:id="18" w:name="__Fieldmark__8_1199672444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199672444"/>
      <w:bookmarkStart w:id="20" w:name="__Fieldmark__9_1199672444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199672444"/>
      <w:bookmarkStart w:id="22" w:name="__Fieldmark__10_1199672444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199672444"/>
      <w:bookmarkStart w:id="24" w:name="__Fieldmark__11_1199672444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199672444"/>
      <w:bookmarkStart w:id="26" w:name="__Fieldmark__12_1199672444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199672444"/>
      <w:bookmarkStart w:id="28" w:name="__Fieldmark__13_1199672444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199672444"/>
      <w:bookmarkStart w:id="30" w:name="__Fieldmark__14_1199672444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Part of building type update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6-21T17:31:00Z</dcterms:modified>
  <cp:revision>5</cp:revision>
  <dc:subject/>
  <dc:title>Work Paper WPSCXXXXXXXX Revision # X Approvals</dc:title>
</cp:coreProperties>
</file>